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-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onsieur le Maire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ôtel de vill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Arial" w:hAnsi="Arial"/>
        </w:rPr>
        <w:tab/>
        <w:tab/>
        <w:t>.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opie :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t</w:t>
      </w:r>
      <w:r>
        <w:rPr>
          <w:rFonts w:cs="Arial" w:ascii="Arial" w:hAnsi="Arial"/>
        </w:rPr>
        <w:t> : Programme CH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le Ma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ite à votre courrier en date du 20 novembre 2006, me fixant rendez-vous dans le cadre du projet CHANCE de DEXIA SOFCAP, je tenais à vous informer, conformément à l’une des clauses du rapport d’évaluation, que je ne souhaite pas donner mon accord pour continuer ce programm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trait :Par ailleurs, la mise en œuvre du programme CHANCE est conditionnée à l’accord préalable formalisé par la signature du présent document intitulé « Rapport d’évaluation » de la part de l’agent concerné, du responsable de la collectivité, du service de santé au travail et du correspondant Dexia Sofcap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 tiens tout de même à faire remarquer que, sur la synthèse des informations recueillies, il est indiqué : </w:t>
      </w:r>
      <w:r>
        <w:rPr>
          <w:rFonts w:cs="Arial" w:ascii="Arial" w:hAnsi="Arial"/>
          <w:i/>
        </w:rPr>
        <w:t>« ………………….. a rechuté le 26 novembre 2005. Elle est en arrêt depuis, son état de santé ne lui permettant pas du tou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’envisager une reprise »</w:t>
      </w:r>
      <w:r>
        <w:rPr>
          <w:rFonts w:cs="Arial" w:ascii="Arial" w:hAnsi="Arial"/>
        </w:rPr>
        <w:t>. Il me semble, sauf erreur de ma part, que seul le comité médical est habilité à se prononc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 vous prie de croire, Monsieur le Maire, en l’assurance de ma considération distingu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01:00Z</dcterms:created>
  <dc:creator>ass</dc:creator>
  <dc:description/>
  <cp:keywords/>
  <dc:language>en-US</dc:language>
  <cp:lastModifiedBy>CAMILIERI</cp:lastModifiedBy>
  <dcterms:modified xsi:type="dcterms:W3CDTF">2010-06-20T14:27:00Z</dcterms:modified>
  <cp:revision>17</cp:revision>
  <dc:subject/>
  <dc:title/>
</cp:coreProperties>
</file>